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4962" w:hanging="0"/>
        <w:jc w:val="both"/>
        <w:rPr>
          <w:i/>
          <w:i/>
          <w:szCs w:val="28"/>
        </w:rPr>
      </w:pPr>
      <w:r>
        <w:rPr>
          <w:i/>
          <w:szCs w:val="28"/>
        </w:rPr>
        <w:t xml:space="preserve">Вносится </w:t>
      </w:r>
    </w:p>
    <w:p>
      <w:pPr>
        <w:pStyle w:val="Heading3"/>
        <w:ind w:left="4962" w:hanging="0"/>
        <w:jc w:val="both"/>
        <w:rPr>
          <w:i/>
          <w:i/>
          <w:szCs w:val="28"/>
        </w:rPr>
      </w:pPr>
      <w:r>
        <w:rPr>
          <w:i/>
          <w:szCs w:val="28"/>
        </w:rPr>
        <w:t>комитетом Законодательного  Собрания Новосибирской области по государственной политике, законодательству и местному самоуправлению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оект № ________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TextBody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TextBody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 внесении изменений в Закон Новосибирской области </w:t>
      </w:r>
    </w:p>
    <w:p>
      <w:pPr>
        <w:pStyle w:val="TextBody"/>
        <w:rPr>
          <w:szCs w:val="28"/>
        </w:rPr>
      </w:pPr>
      <w:r>
        <w:rPr>
          <w:szCs w:val="28"/>
        </w:rPr>
        <w:t>«О статусе депутата Законодательного Собрания Новосибирской области»</w:t>
      </w:r>
    </w:p>
    <w:p>
      <w:pPr>
        <w:pStyle w:val="Heading4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4"/>
        <w:spacing w:lineRule="auto" w:line="240"/>
        <w:ind w:firstLine="720"/>
        <w:rPr>
          <w:szCs w:val="28"/>
        </w:rPr>
      </w:pPr>
      <w:r>
        <w:rPr>
          <w:szCs w:val="28"/>
        </w:rPr>
        <w:t>Статья 1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>Внести  в Закон Новосибирской области от 25 декабря 2006 года  № 81-ОЗ «О статусе депутата Законодательного Собрания Новосибирской области» (с изменениями, внесенными Законами Новосибирской области от 15 октября 2007 года № 135-ОЗ, от 5 декабря 2008 года № 291-ОЗ, от 8 июня 2009 года № 339-ОЗ, от 15 июля 2010  года  №  517-ОЗ,  от  5  мая  2011  года  № 68-ОЗ, от 28 ноября 2011 года № 161-ОЗ, от 29 марта 2012 года № 202-ОЗ,  от  11  февраля 2013 года № 294-ОЗ, от 5 марта 2013 года № 305-ОЗ, от 5 июля 2013 года № 354-ОЗ, от 26 февраля 2015 года № 525-ОЗ, от 23 ноября 2015 года № 14-ОЗ, от 3 февраля 2016 года № 32-ОЗ, от 5 мая 2016 года № 53-ОЗ, от 5 мая 2016 года № 58-ОЗ, от 5 июля 2017 года № 181-ОЗ, от  5  июля  2017  года  №  189-ОЗ,  от  3 октября 2017 года № 209-ОЗ, от 4 марта 2019 года № 352-ОЗ, от 14 июля 2020 года № 497-ОЗ, от 10 ноября 2020 года № 20-ОЗ) следующие изменения: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>1) часть 2 статьи 25 изложить в следующей редакции: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 xml:space="preserve">«2. Депутат при осуществлении депутатской деятельности имеет право на первоочередное предоставление отдельного номера в гостиницах, расположенных на территории Новосибирской области. 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аво на первоочередное предоставление отдельного номера в гостиницах, расположенных на территории Новосибирской области, распространяется также на лицо, сопровождающее депутата, являющегося инвалидом первой группы.»;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в части 3 статьи 26 слова «организует и контролирует их деятельность» заменить словами «осуществляет руководство и контроль их деятельности»;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статью 27 изложить в следующей редакции: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Статья 27. Права и обязанности помощника депутата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>1. Помощник депутата имеет право: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получать по поручению депутата в органах государственной власти, органах местного самоуправления, организациях документы, информационные и справочные материалы, необходимые депутату для осуществления депутатской деятельности, в том числе документы и материалы к заседаниям Законодательного Собрания, комитетов и комиссий Законодательного Собрания, иным мероприятиям, связанным с деятельностью Законодательного Собрания и его рабочих органов;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>2) осуществлять взаимодействие с работниками аппарата Законодательного Собрания по вопросам осуществления депутатом своих полномочий;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по поручению депутата посещать органы государственной власти Новосибирской области  и органы местного самоуправления по вопросам, связанным с осуществлением депутатом своих полномочий;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по согласованию с депутатом пользоваться предоставленными депутату на территории соответствующего избирательного округа помещением, средствами связи, компьютерной и копировально-множительной техникой;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) выезжать в служебные командировки в пределах Новосибирской области.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>2. Помощник депутата обязан: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>1) оказывать правовую, информационную, организационно-техническую и иную помощь депутату при осуществлении депутатом своих полномочий, включая подготовку аналитических, информационных, справочных и иных материалов, необходимых для осуществления депутатом своих полномочий;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по поручению депутата организовывать встречи депутата с избирателями, осуществлять запись на прием к депутату, а также проводить предварительный прием избирателей и иных лиц;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>3) по поручению депутата  организовывать рассмотрение обращений граждан в сроки, установленные законодательством, осуществлять подготовку проектов письменных ответов на обращения граждан;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>4) соблюдать при реализации своих полномочий права и законные интересы граждан и организаций;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>5) сообщать депутату о прекращении гражданства Российской Федерации или о приобретении гражданства другого государства в день прекращения гражданства Российской Федерации или в день приобретения гражданства другого государства;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>6) исполнять поручения депутата, связанные с обеспечением осуществления депутатских полномочий;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>7) воздерживаться от совершения действий (включая распространение информации), способных нанести ущерб чести и достоинству депутата и (или) деловой репутации Законодательного Собрания, либо негативно повлиять на осуществление депутатом его полномочий.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Помощник депутата не вправе: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>1) использовать предоставленные ему права и возложенные на него обязанности, а также предоставленные ему в пользование материально-технические ценности в личных и иных целях, не связанных с обеспечением деятельности депутата;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разглашать сведения конфиденциального характера, персональные данные, иные сведения, отнесенные в соответствии с законодательством Российской Федерации к государственной или иной охраняемой законом тайне, либо к информации ограниченного доступа, ставшие ему известными в связи с исполнением обязанностей помощника депутата.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Права и обязанности помощника депутата, работающего по трудовому договору, устанавливаются в соответствии с трудовым законодательством с учетом положений частей 1 - 3 настоящей статьи.»;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статью 28 дополнить частью 3 следующего содержания: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3. Учет соблюдения помощником депутата, работающим по трудовому договору, режима труда и отдыха, включая составление и представление в Законодательное Собрание подписанного депутатом табеля учета рабочего времени помощника депутата, осуществляется депутатом в порядке, определяемом в соответствии с законодательством.».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iCs/>
          <w:szCs w:val="28"/>
        </w:rPr>
      </w:pPr>
      <w:r>
        <w:rPr>
          <w:b/>
          <w:iCs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iCs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  <w:szCs w:val="28"/>
        </w:rPr>
      </w:pPr>
      <w:r>
        <w:rPr>
          <w:iCs/>
          <w:szCs w:val="28"/>
        </w:rPr>
        <w:t xml:space="preserve">Губернатор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iCs/>
          <w:szCs w:val="28"/>
        </w:rPr>
        <w:t>Новосибирской области</w:t>
        <w:tab/>
        <w:tab/>
        <w:tab/>
        <w:tab/>
        <w:tab/>
        <w:tab/>
        <w:t xml:space="preserve">           А.А. Травник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. Новосибирс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___» __________ 2021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_____________ </w:t>
        <w:noBreakHyphen/>
        <w:t xml:space="preserve">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4:36:00Z</dcterms:created>
  <dc:creator>User</dc:creator>
  <dc:description/>
  <cp:keywords/>
  <dc:language>en-US</dc:language>
  <cp:lastModifiedBy>511</cp:lastModifiedBy>
  <cp:lastPrinted>2021-03-10T14:42:00Z</cp:lastPrinted>
  <dcterms:modified xsi:type="dcterms:W3CDTF">2021-04-12T06:08:00Z</dcterms:modified>
  <cp:revision>44</cp:revision>
  <dc:subject/>
  <dc:title/>
</cp:coreProperties>
</file>